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19716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Контролен лист – проверка на документацията за определяне на изпълнител чрез избор с публична покана по реда на Постановление № 160 на Министерския съвет от 01 юли 2016 г. за определяне правилата за разглеждане и оценяване на оферти и сключването на договорите в процедурата за избор с публична покана на бенефициенти на безвъзмездна финансова помощ от европейските структурни и инвестиционни фондове (ПМС № 160/2016 г.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971780977"/>
      <w:bookmarkStart w:id="1" w:name="__Fieldmark__0_971780977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яваното обстоятелство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8"/>
        </w:numPr>
        <w:rPr/>
      </w:pPr>
      <w:r>
        <w:rPr>
          <w:bCs/>
          <w:lang w:val="bg-BG"/>
        </w:rPr>
        <w:t>Минимум следните документи (в електронен вид)</w:t>
      </w:r>
      <w:r>
        <w:rPr>
          <w:bCs/>
          <w:lang w:val="ru-RU"/>
        </w:rPr>
        <w:t>: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0"/>
          <w:numId w:val="10"/>
        </w:numPr>
        <w:rPr>
          <w:bCs/>
          <w:lang w:val="bg-BG"/>
        </w:rPr>
      </w:pPr>
      <w:r>
        <w:rPr>
          <w:bCs/>
          <w:lang w:val="bg-BG"/>
        </w:rPr>
        <w:t>покана, включително технически спецификации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разясненията на възложителя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оферти, включително допълнително представени документи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bg-BG"/>
        </w:rPr>
        <w:t>утвърден протокол от работата на оценителите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оговор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/>
      </w:pPr>
      <w:r>
        <w:rPr>
          <w:bCs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>
          <w:sz w:val="24"/>
          <w:szCs w:val="24"/>
          <w:lang w:val="en"/>
        </w:rPr>
      </w:pPr>
      <w:r>
        <w:rPr>
          <w:bCs/>
          <w:i/>
          <w:lang w:val="bg-BG"/>
        </w:rPr>
        <w:t>Съществено нарушение</w:t>
      </w:r>
      <w:r>
        <w:rPr>
          <w:bCs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733"/>
      </w:tblGrid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гистрационен номер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i/>
                <w:lang w:val="bg-BG"/>
              </w:rPr>
              <w:t>ако е приложимо</w:t>
            </w:r>
            <w:r>
              <w:rPr>
                <w:b/>
                <w:lang w:val="bg-BG"/>
              </w:rPr>
              <w:t>/: 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кроним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аименование  на проекта: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тньор: /организация/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 на партньо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 по избор с публична покан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юджетна линия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Стойност на сключения договор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Стойностни прагове по чл. 50, ал. 2 от ЗУСЕСИФ  </w:t>
      </w:r>
    </w:p>
    <w:p>
      <w:pPr>
        <w:pStyle w:val="Normal"/>
        <w:rPr/>
      </w:pPr>
      <w:r>
        <w:rPr/>
        <w:t xml:space="preserve">    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256"/>
      </w:tblGrid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lang w:val="bg-BG"/>
              </w:rPr>
              <w:t>ПРОЦЕДУР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с публична покан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без провеждане на процедура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  <w:tr>
        <w:trPr>
          <w:trHeight w:val="269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>
          <w:trHeight w:val="269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4792"/>
        <w:gridCol w:w="1622"/>
        <w:gridCol w:w="2225"/>
      </w:tblGrid>
      <w:tr>
        <w:trPr>
          <w:tblHeader w:val="true"/>
          <w:trHeight w:val="34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ка №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/Не/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бявяване  на процедурата за избор на изпълнител с публична покана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ълнени ли са изискванията за публикуване на публичната покана съгласно чл. 52, ал. 1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сигурен ли е публичен достъп до поканата в Единния информационен портал до изтичане на срока за подаване на оферти съгласно чл. 52, ал. 2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1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определяне на крайния срок за подаване на оферти съгласно чл. 2, ал. 3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2, ал. 5 и 6 от ПМС № 160/2016 г. за недопускане на разделяне на предмета на възлаган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чната покана съдържа ли всички изискуеми задължителни реквизити съгласно чл. 51, ал. 1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осочени ли са изискуемите документи и информация, относно идентификацията на участниците и </w:t>
            </w:r>
            <w:r>
              <w:rPr>
                <w:lang w:val="en"/>
              </w:rPr>
              <w:t>изисквания за икономическото и финансовото състояние и за техническите възможности и/или квалификацията на кандидатите за изпълнител</w:t>
            </w:r>
            <w:r>
              <w:rPr>
                <w:lang w:val="bg-BG"/>
              </w:rPr>
              <w:t>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</w:t>
            </w:r>
            <w:r>
              <w:rPr>
                <w:lang w:val="en"/>
              </w:rPr>
              <w:t>зисквания</w:t>
            </w:r>
            <w:r>
              <w:rPr>
                <w:lang w:val="bg-BG"/>
              </w:rPr>
              <w:t>та</w:t>
            </w:r>
            <w:r>
              <w:rPr>
                <w:lang w:val="en"/>
              </w:rPr>
              <w:t xml:space="preserve"> за икономическото и финансовото състояние и за техническите възможности и/или квалификацията на кандидатите за изпълнител</w:t>
            </w:r>
            <w:r>
              <w:rPr>
                <w:lang w:val="bg-BG"/>
              </w:rPr>
              <w:t xml:space="preserve"> съобразени ли са със стойността и предмета на възлагане, както и с обема и сложността на дейностите, които ще се извършват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и залагане на изискване за оборот, който се отнася до предмета на поръчката, спазени ли са изискванията на чл. 3, ал. 15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В поканата включени ли са </w:t>
            </w:r>
            <w:r>
              <w:rPr>
                <w:lang w:val="en"/>
              </w:rPr>
              <w:t>условия, които необосновано препятстват участието на лица в процедурата, както и информация, насочваща към конкретен модел, източник, процес, търговска марка, патент или друго подобно, което би довело до облагодетелстването или елиминирането на определени лица или продукти</w:t>
            </w:r>
            <w:r>
              <w:rPr>
                <w:lang w:val="bg-BG"/>
              </w:rPr>
              <w:t>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обавени ли са думите „или еквивалент“, когато поканата съдържа информация,</w:t>
            </w:r>
            <w:r>
              <w:rPr>
                <w:lang w:val="en"/>
              </w:rPr>
              <w:t xml:space="preserve"> насочваща към конкретен модел, източник, процес, търговска марка, патент или друго подобно, което би довело до облагодетелстването или елиминирането на определени лица или продукти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убликувани ли са разяснения съгласно чл. 6, ал. 2 от ПМС № 160/2016 г. </w:t>
            </w:r>
            <w:r>
              <w:rPr>
                <w:i/>
                <w:lang w:val="bg-BG"/>
              </w:rPr>
              <w:t>(ако е приложимо)</w:t>
            </w:r>
            <w:r>
              <w:rPr>
                <w:lang w:val="bg-BG"/>
              </w:rPr>
              <w:t xml:space="preserve">?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Обект </w:t>
            </w:r>
            <w:r>
              <w:rPr>
                <w:lang w:val="en"/>
              </w:rPr>
              <w:t xml:space="preserve">и </w:t>
            </w:r>
            <w:r>
              <w:rPr>
                <w:b/>
                <w:lang w:val="en"/>
              </w:rPr>
              <w:t>описание на предмета</w:t>
            </w:r>
            <w:r>
              <w:rPr>
                <w:lang w:val="en"/>
              </w:rPr>
              <w:t xml:space="preserve"> </w:t>
            </w:r>
            <w:r>
              <w:rPr>
                <w:b/>
                <w:lang w:val="bg-BG"/>
              </w:rPr>
              <w:t>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ълно, ясно и точно ли е описанието на обекта и предмета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2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номерът на договора за безвъзмездна помощ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хническа спецификация (ТС), ако има такав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дават ли равен достъп на кандидатите за участие в процедурата и ограничават ли свободната конкуренц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насочени ли са към определена търговска марка, патент, процес, производител или тип, чрез описание, посочване на лого или наименова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ложени ли са инвестиционните проекти? /Изискват се при възлагане на строителство/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тодика за определяне на комплексната оценка на оферт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зателите, включени в критериите за подбор, свързани ли са предмета на поръчк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4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зателите, включени в критериите за подбор, гарантират ли реална конкуренц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4.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3, ал. 9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3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методиката точни и ясни указания за определяне на оценката по всеки показател и за определяне на комплексната оценка на офертата, включително за относителната тежест, която бенефициентът дава на всеки показател за определяне на икономически най-изгоднат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алице ли е смесване на критерии за подбор и показатели за оценка?</w:t>
              <w:tab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 4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ект на договор и догово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 ли е проект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авилно ли са посочени предмет на договора, описание на доставяната стока/услуга или обхват на строителството,  количество,  срок, място и условия на доставка, гаранционни услов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: цена на договора, условия и начин на плащ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Приложена ли е гаранция за добро изпълнение, в размер до 5% от стойността на договора, ако такава е изискана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глеждане на офертит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7, ал. 1 и 2 от ПМС № 160/2016 г. при определяне на оценителит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Членовете на комисията не са „свързани лица” по смисъла на § 1, т. 13 и 14 от ДР на ЗППЦК с кандидат в процедурата или с посочените от него подизпълнители, или с членове на техните управителни или контролни органи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ани ли са от членовете на комисията декларации по чл. 7, ал. 5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варяне на оферт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процедурата  открит изб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ценка на оферти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изискуемите документи, установяващи правното и фактическо състояние  на кандид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а ли е кореспонденцията между оценителите на офертите и участниците в процедурата по чл. 8, ал. 1 и 2 от ПМС 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8.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 8, ал. 3 от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технически и професионални способности, посочени в покан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/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ритериите за възлагане коректно ли са приложени от оценителната комисия за всяк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токол от дейността на комисия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мисията изготвила ли е протокол за резултатите от работата си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ротоколът и списък с отстранените кандидати и причините за тов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очно и ясно ли са представени  мотивите на комисията за отстраняване на кандидата (правни и фактически основания за отстраняване на кандидат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ценени са офертите на допуснатите кандидати, получените оценки по всеки показател и комплексна оценка са отразени в протокола за всеки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въз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оценители, включително от тези, които са изразили особено мне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9.7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утвърден ли е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9.8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ведомени ли са всички кандидати за извършеното класир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лице ли е правно и фактическо основание за прекратяване на процедурата за определяне на изпълнител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тбелязано ли е правното основание за прекратяване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изпълнил ли е изискването на чл. 9, ал. 3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говор за изпълнени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1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ключен ли е писмен договор за изпълнение с определения за изпълнител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едставени ли са всички изискуеми документи по чл. 11, ал. 1, т. 2 и 3 от ПМС  № 160/2016 при подписване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изменение или допълнение на договора съгласно чл. 10, ал. 2 и 4 от ПМС  № 160/2016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БЕЛЕЖКИ / КОМЕНТАРИ / ИНСТРУКЦИИ 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Препратки (от колоната „Забележка”) и съдържание на бележките / коментарите / инструкциите :</w:t>
            </w:r>
          </w:p>
        </w:tc>
      </w:tr>
      <w:tr>
        <w:trPr>
          <w:trHeight w:val="448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</w:t>
            </w:r>
          </w:p>
        </w:tc>
      </w:tr>
    </w:tbl>
    <w:p>
      <w:pPr>
        <w:pStyle w:val="Normal"/>
        <w:rPr/>
      </w:pPr>
      <w:r>
        <w:rPr>
          <w:i/>
          <w:color w:val="FF0000"/>
          <w:lang w:val="bg-BG"/>
        </w:rPr>
        <w:t>*Забележка: За всяка процедура, обект на проверка, се попълва индивидуален контролен лист!</w:t>
      </w:r>
    </w:p>
    <w:p>
      <w:pPr>
        <w:pStyle w:val="Normal"/>
        <w:jc w:val="both"/>
        <w:rPr>
          <w:i/>
          <w:i/>
          <w:color w:val="FF0000"/>
          <w:lang w:val="bg-BG"/>
        </w:rPr>
      </w:pPr>
      <w:r>
        <w:rPr>
          <w:i/>
          <w:color w:val="FF0000"/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333399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58:00Z</dcterms:created>
  <dc:creator>Farida ALIOUI</dc:creator>
  <dc:description/>
  <cp:keywords/>
  <dc:language>en-US</dc:language>
  <cp:lastModifiedBy>MStoimenova</cp:lastModifiedBy>
  <cp:lastPrinted>2013-12-06T14:31:00Z</cp:lastPrinted>
  <dcterms:modified xsi:type="dcterms:W3CDTF">2016-08-25T04:59:00Z</dcterms:modified>
  <cp:revision>21</cp:revision>
  <dc:subject/>
  <dc:title>Ministry of Public Finance</dc:title>
</cp:coreProperties>
</file>